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PStyleText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5581650" cy="8187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Программа учебного курса «Умейте владеть словом» рассчитана на учащихся 9 классов. Курс предназначен для учащихся, интересующихся русским языком и желающих изучить его более  глубоко. В процессе изучения решаются задачи, связанные с основными видами речевой деятельности, совершенствуются навыки употребления лексических, грамматических средств языка в текстах разных стилей, что поможет учащимся подготовиться к написанию сочинений и изложений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анный курс имеет коммуникативную направленность, способствует становлению у детей учебной самостоятельности, развивает интерес к изучению русского языка и письменную связную речь. Тема курса выбрана с учетом лингвистических интересов учеников.  </w:t>
      </w:r>
    </w:p>
    <w:p>
      <w:pPr>
        <w:pStyle w:val="Normal"/>
        <w:spacing w:before="0" w:after="200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В течение года учащиеся 9 класса повторят теорию школьного курса русского языка. Выявят пробелы в знаниях и ликвидируют их путем практических занятий. Повысится интерес учащихся к русскому языку, расширится активный и пассивный словарный запас учащихся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учебного курса «Умейте владеть словом» рассчитана на 34 часа (1ч в неделю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Результаты освоения учебного курса   «Умейте владеть словом»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sz w:val="24"/>
          <w:szCs w:val="24"/>
        </w:rPr>
        <w:t xml:space="preserve">эмоциональность; умение </w:t>
      </w:r>
      <w:r>
        <w:rPr>
          <w:iCs/>
          <w:sz w:val="24"/>
          <w:szCs w:val="24"/>
        </w:rPr>
        <w:t>осознават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(называть) свои эмоции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sz w:val="24"/>
          <w:szCs w:val="24"/>
        </w:rPr>
        <w:t xml:space="preserve">эмпатия – умение </w:t>
      </w:r>
      <w:r>
        <w:rPr>
          <w:iCs/>
          <w:sz w:val="24"/>
          <w:szCs w:val="24"/>
        </w:rPr>
        <w:t>осознават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эмоции других людей; </w:t>
      </w:r>
      <w:r>
        <w:rPr>
          <w:iCs/>
          <w:sz w:val="24"/>
          <w:szCs w:val="24"/>
        </w:rPr>
        <w:t>сочувствовать</w:t>
      </w:r>
      <w:r>
        <w:rPr>
          <w:sz w:val="24"/>
          <w:szCs w:val="24"/>
        </w:rPr>
        <w:t xml:space="preserve"> другим людям, </w:t>
      </w:r>
      <w:r>
        <w:rPr>
          <w:iCs/>
          <w:sz w:val="24"/>
          <w:szCs w:val="24"/>
        </w:rPr>
        <w:t>сопереживать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sz w:val="24"/>
          <w:szCs w:val="24"/>
        </w:rPr>
        <w:t xml:space="preserve">чувство прекрасного – умение </w:t>
      </w:r>
      <w:r>
        <w:rPr>
          <w:iCs/>
          <w:sz w:val="24"/>
          <w:szCs w:val="24"/>
        </w:rPr>
        <w:t>чувствовать</w:t>
      </w:r>
      <w:r>
        <w:rPr>
          <w:sz w:val="24"/>
          <w:szCs w:val="24"/>
        </w:rPr>
        <w:t xml:space="preserve"> красоту и выразительность речи, </w:t>
      </w:r>
      <w:r>
        <w:rPr>
          <w:iCs/>
          <w:sz w:val="24"/>
          <w:szCs w:val="24"/>
        </w:rPr>
        <w:t>стремиться</w:t>
      </w:r>
      <w:r>
        <w:rPr>
          <w:sz w:val="24"/>
          <w:szCs w:val="24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любов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уважение</w:t>
      </w:r>
      <w:r>
        <w:rPr>
          <w:sz w:val="24"/>
          <w:szCs w:val="24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к чтению, к ведению диалога с автором текста; </w:t>
      </w:r>
      <w:r>
        <w:rPr>
          <w:iCs/>
          <w:sz w:val="24"/>
          <w:szCs w:val="24"/>
        </w:rPr>
        <w:t>потребность</w:t>
      </w:r>
      <w:r>
        <w:rPr>
          <w:sz w:val="24"/>
          <w:szCs w:val="24"/>
        </w:rPr>
        <w:t xml:space="preserve"> в чтении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интерес</w:t>
      </w:r>
      <w:r>
        <w:rPr>
          <w:sz w:val="24"/>
          <w:szCs w:val="24"/>
        </w:rPr>
        <w:t xml:space="preserve"> к изучению язык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осознание</w:t>
      </w:r>
      <w:r>
        <w:rPr>
          <w:sz w:val="24"/>
          <w:szCs w:val="24"/>
        </w:rPr>
        <w:t xml:space="preserve"> ответственности за произнесённое и написанное слово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sz w:val="24"/>
          <w:szCs w:val="24"/>
        </w:rPr>
        <w:t xml:space="preserve">самостоятельно </w:t>
      </w:r>
      <w:r>
        <w:rPr>
          <w:iCs/>
          <w:sz w:val="24"/>
          <w:szCs w:val="24"/>
        </w:rPr>
        <w:t>формулировать</w:t>
      </w:r>
      <w:r>
        <w:rPr>
          <w:sz w:val="24"/>
          <w:szCs w:val="24"/>
        </w:rPr>
        <w:t xml:space="preserve"> тему и цели урока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составлять план</w:t>
      </w:r>
      <w:r>
        <w:rPr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работать</w:t>
      </w:r>
      <w:r>
        <w:rPr>
          <w:sz w:val="24"/>
          <w:szCs w:val="24"/>
        </w:rPr>
        <w:t xml:space="preserve"> по плану, сверяя свои действия с целью, </w:t>
      </w:r>
      <w:r>
        <w:rPr>
          <w:iCs/>
          <w:sz w:val="24"/>
          <w:szCs w:val="24"/>
        </w:rPr>
        <w:t>корректировать</w:t>
      </w:r>
      <w:r>
        <w:rPr>
          <w:sz w:val="24"/>
          <w:szCs w:val="24"/>
        </w:rPr>
        <w:t xml:space="preserve"> свою деятельность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sz w:val="24"/>
          <w:szCs w:val="24"/>
        </w:rPr>
        <w:t xml:space="preserve">в диалоге с учителем вырабатывать критерии оценки и </w:t>
      </w:r>
      <w:r>
        <w:rPr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адекватно использовать</w:t>
      </w:r>
      <w:r>
        <w:rPr>
          <w:sz w:val="24"/>
          <w:szCs w:val="24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обосновывать</w:t>
      </w:r>
      <w:r>
        <w:rPr>
          <w:sz w:val="24"/>
          <w:szCs w:val="24"/>
        </w:rPr>
        <w:t xml:space="preserve"> свою точку зрения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слушат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слышать</w:t>
      </w:r>
      <w:r>
        <w:rPr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договариваться</w:t>
      </w:r>
      <w:r>
        <w:rPr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задавать вопросы</w:t>
      </w:r>
      <w:r>
        <w:rPr>
          <w:sz w:val="24"/>
          <w:szCs w:val="24"/>
        </w:rPr>
        <w:t xml:space="preserve">. </w:t>
      </w:r>
    </w:p>
    <w:p>
      <w:pPr>
        <w:pStyle w:val="Normal"/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перерабатывать</w:t>
      </w:r>
      <w:r>
        <w:rPr>
          <w:sz w:val="24"/>
          <w:szCs w:val="24"/>
        </w:rPr>
        <w:t xml:space="preserve"> и </w:t>
      </w:r>
      <w:r>
        <w:rPr>
          <w:iCs/>
          <w:sz w:val="24"/>
          <w:szCs w:val="24"/>
        </w:rPr>
        <w:t>преобразовывать</w:t>
      </w:r>
      <w:r>
        <w:rPr>
          <w:sz w:val="24"/>
          <w:szCs w:val="24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пользоваться</w:t>
      </w:r>
      <w:r>
        <w:rPr>
          <w:sz w:val="24"/>
          <w:szCs w:val="24"/>
        </w:rPr>
        <w:t xml:space="preserve"> словарями, справочникам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осуществлять</w:t>
      </w:r>
      <w:r>
        <w:rPr>
          <w:sz w:val="24"/>
          <w:szCs w:val="24"/>
        </w:rPr>
        <w:t xml:space="preserve"> анализ и синтез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устанавливать</w:t>
      </w:r>
      <w:r>
        <w:rPr>
          <w:sz w:val="24"/>
          <w:szCs w:val="24"/>
        </w:rPr>
        <w:t xml:space="preserve"> причинно-следственные связи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left"/>
        <w:rPr/>
      </w:pPr>
      <w:r>
        <w:rPr>
          <w:iCs/>
          <w:sz w:val="24"/>
          <w:szCs w:val="24"/>
        </w:rPr>
        <w:t>строить</w:t>
      </w:r>
      <w:r>
        <w:rPr>
          <w:sz w:val="24"/>
          <w:szCs w:val="24"/>
        </w:rPr>
        <w:t xml:space="preserve"> рассужд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курса   « Умейте владеть словом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Вводный урок. Презентация курса(1ч)</w:t>
      </w:r>
    </w:p>
    <w:p>
      <w:pPr>
        <w:pStyle w:val="Normal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>Словарное и фразеологическое богатство русского языка(3ч)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Разнообразие функционально - смысловых групп слов и фразеолог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требление лексических и фразеологических средств 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слов и фразеологизмов в разных сферах применения язы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Слово как единица речи(18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значные и многозначные слова. Типы переноса значения. Связь между значениями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многозначных слов в произведениях А. С. Пушк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онимы. Словари омони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онимы и похожие на них языковые 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о словарями омони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деографические, стилистические и контекстуальные синони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нимический ряд. Пути возникновения синони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о словарями синони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корневые и однокорневые антонимы. Многозначные слова и их антон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нонимичные пары антонимов. Контекстуальные антон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схождение и употребление слов в современном русском литературном  языке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конно русские сл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язычные слова в русском литературном язы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славянизмы в составе русского литературного я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лектные слова и использование их в художественной литерат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ональные слова и использование их в художественной литерат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ревшие слова и их употребление в художественной литерату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логиз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Фразеологизм и его признаки(12ч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азеологизмы и свободные сочетания с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с фразеологическими словарями и справочник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значность и омонимия фразеолог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онимия фразеолог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ность фразеологизмов. Выбор фразеологизмов 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ичные ошибки при употреблении фразеологизмов 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ские изменения фразеолог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схождение фразеологизмов 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е фразеологиз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русских фразеологиз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ревшие и новые фразеологиз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Итоговая конференция(1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 Итоговое занятие(1ч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Тематическое планирование учебного курса «Умейте владеть словом»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  <w:t xml:space="preserve">          </w:t>
      </w:r>
    </w:p>
    <w:tbl>
      <w:tblPr>
        <w:tblW w:w="8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езентация кур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рное и фразеологическое богатство русского язы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функционально - смысловых групп слов и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лексических и фразеологических средст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лов и фразеологизмов в разных сферах применения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как единица ре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. Типы переноса значения. Связь между значениями сло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ногозначных слов в произведениях А. С. Пуш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. Словар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 и похожие на них языковые я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еский ряд. Пути возникновения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ографические, стилистические и контекстуальные синони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корневые и однокорневые антонимы. Многозначные слова и их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ные пары антонимов. Контекстуальные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употребление слов в современном русском литературном  язык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онно русск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язычные слова в русском литературном я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измы в составе русского литературн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слова и их употребление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 и его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 и свободные сочетания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разеологическими словарями и справоч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ия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сть фразеологизмов. Выбор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 при употреблении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изменения фразеологизмов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фразеологиз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усских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и новые фраз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ферен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ТВЕРЖДАЮ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БОУ «Барановская СОШ»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 (Риффель А.В.)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каз №________________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____»____________20__г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алендарно – тематическое планирование учебного курса  «</w:t>
      </w:r>
      <w:r>
        <w:rPr>
          <w:b/>
          <w:sz w:val="24"/>
          <w:szCs w:val="24"/>
        </w:rPr>
        <w:t>Умейте владеть словом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9а класса на 2022-2023 учебный год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Учитель: Давыдушина Ольга Николаевна</w:t>
      </w:r>
    </w:p>
    <w:p>
      <w:pPr>
        <w:pStyle w:val="Style1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917"/>
        <w:gridCol w:w="1044"/>
        <w:gridCol w:w="965"/>
        <w:gridCol w:w="88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езентация кур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рное и фразеологическое богатство русского язы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функционально - смысловых групп слов и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лексических и фразеологических средст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лов и фразеологизмов в разных сферах применения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как единица ре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. Типы переноса значения. Связь между значениями сло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ногозначных слов в произведениях А. С. Пуш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. Словар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 и похожие на них языковые я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еский ряд. Пути возникновения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ографические, стилистические и контекстуальные синони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корневые и однокорневые антонимы. Многозначные слова и их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ные пары антонимов. Контекстуальные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употребление слов в современном русском литературном  язык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онно русск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язычные слова в русском литературном я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измы в составе русского литературн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слова и их употребление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 и его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 и свободные сочетания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разеологическими словарями и справоч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ия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сть фразеологизмов. Выбор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 при употреблении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изменения фразеологизмов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фразеологиз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усских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и новые фраз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ферен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ТВЕРЖДАЮ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БОУ «Барановская СОШ»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 (Риффель А.В.)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каз №________________</w:t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____»____________20__г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алендарно – тематическое планирование учебного курса  «</w:t>
      </w:r>
      <w:r>
        <w:rPr>
          <w:b/>
          <w:sz w:val="24"/>
          <w:szCs w:val="24"/>
        </w:rPr>
        <w:t>Умейте владеть словом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9б класса на 2022-2023 учебный год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 xml:space="preserve">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>Учитель: Давыдушина Ольга Николаевна</w:t>
      </w:r>
    </w:p>
    <w:p>
      <w:pPr>
        <w:pStyle w:val="Style1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917"/>
        <w:gridCol w:w="1044"/>
        <w:gridCol w:w="965"/>
        <w:gridCol w:w="889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. Презентация кур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арное и фразеологическое богатство русского язы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функционально - смысловых групп слов и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лексических и фразеологических средст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лов и фразеологизмов в разных сферах применения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 как единица реч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. Типы переноса значения. Связь между значениями слов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ногозначных слов в произведениях А. С. Пушк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. Словар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ы и похожие на них языковые яв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ом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еский ряд. Пути возникновения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ографические, стилистические и контекстуальные синони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 синони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корневые и однокорневые антонимы. Многозначные слова и их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ичные пары антонимов. Контекстуальные антони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ловар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и употребление слов в современном русском литературном  языке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онно русские сло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язычные слова в русском литературном язы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измы в составе русского литературн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слова и использование их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слова и их употребление в художественной литера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 и его призн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змы и свободные сочетания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фразеологическими словарями и справочн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сть и омонимия фразеологизмов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ия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сть фразеологизмов. Выбор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ные ошибки при употреблении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изменения фразеологизмов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фразеологизмов в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фразеологиз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усских фразеологиз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ревшие и новые фразеологиз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ферен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/>
      <w:jc w:val="both"/>
    </w:pPr>
    <w:rPr>
      <w:rFonts w:ascii="Times New Roman" w:hAnsi="Times New Roman" w:eastAsia="Times New Roman" w:cs="Calibri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b/>
      <w:color w:val="000000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PStyleTextCenter">
    <w:name w:val="pStyleTextCenter"/>
    <w:basedOn w:val="Normal"/>
    <w:qFormat/>
    <w:pPr>
      <w:jc w:val="center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40"/>
      <w:ind w:left="720" w:right="0" w:hanging="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4:28:00Z</dcterms:created>
  <dc:creator>Admin</dc:creator>
  <dc:description/>
  <dc:language>en-US</dc:language>
  <cp:lastModifiedBy>BesT</cp:lastModifiedBy>
  <cp:lastPrinted>2020-09-19T11:25:00Z</cp:lastPrinted>
  <dcterms:modified xsi:type="dcterms:W3CDTF">2022-10-09T09:07:00Z</dcterms:modified>
  <cp:revision>9</cp:revision>
  <dc:subject/>
  <dc:title/>
</cp:coreProperties>
</file>