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51435</wp:posOffset>
            </wp:positionV>
            <wp:extent cx="5939155" cy="8169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условиях информационного общества возрастает роль информационной и нравственной компетентности обучающихся, и особое внимание уделяется их развитию. К наиболее значимым информационным компетенциям, владение которыми необходимо современному человеку, можно отнести следующие: знание и использование рациональных методов поиска и хранения информации в современных информационных системах; владение навыками работы с различными видами информации. В свою очередь, важнейшими нравственными компетенциями можно назвать: степень развития системы духовно-нравственных ценностей, в центре которых человек, имеющий собственное мнение и убеждения, способный утверждать и отстаивать их; понимание духовного саморазвития и самореализации человека; способность к критическому мышлению, умение противостоять антигуманистическим тенденциям в современной куль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иболее оптимальной формой организации деятельности в этом направлении является создание школьного пресс-центра, где проходит изучение всей совокупности средств массовой коммуникации и овладение разносторонними процессами социального взаимодействии. В школьном пресс-центре отрабатывается авторская позиция ученика, здесь же возможна ее корректировка в общепринятой культурной норме. Таким образом, создаются условия для информационно-нравственной компетенции учащихся, самоутверждения и становления личностной зрелости подростка. Обучающимся предлагается узнать основы журналистского дела, побывать в роли журналистов, проявить коммуникативные качества и творческие способ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годня от обучающихся школы требуются не только знания, но и активность, инициативность, способность принимать решения в трудной ситуации. Участие  обучающихся в школьном пресс-центре поддерживает их индивидуальное развитие, так как помогает организовать себя, выразить свои мысли, распространить их среди других людей, помогает лучше познать себя, открыть ми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курса внеурочной деятельности «Основы журналистики»: создание информационного пространства для развития творческого потенциала учащихся, условий их успешной социализации через создание школьного пресс-центра, издание школьной газе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ие  творческих способностей обучающихся, их индивидуа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умений грамотного и свободного владения устной и письменной реч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представления о журналистике как профессии, играющей специфическую роль в жизни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ние основных этических норм и понятий как условия правильного восприятия, анализа и оценки событий окружающе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диалога обучающихся со сверстниками, в том числе из других классов и школ, со взросл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активной жизненной гражданской пози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потребности в самообразовании, самовоспит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эстетических навы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 навыков  самовыражения, самореализации, общения, сотрудничества, работы в групп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рганизация работы для достоверного освещения событий и фактов жизни школьного сообщества через развитие аналитических навыко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курса внеурочной деятельности «Основы журналисти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в учебном плане ОО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455"/>
        <w:gridCol w:w="1261"/>
        <w:gridCol w:w="1718"/>
        <w:gridCol w:w="1223"/>
        <w:gridCol w:w="1418"/>
        <w:gridCol w:w="1221"/>
      </w:tblGrid>
      <w:tr>
        <w:trPr/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ый У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ГОС ООО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 ООО МБОУ «Барановская СОШ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</w:tr>
      <w:tr>
        <w:trPr/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 и патриотизма,  воспитание интереса и любви к русскому язы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личной причастности учащихся к школьной жизни, к созданию положительного имиджа школы и повышение социальной и познавательной актив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о нравственных норм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итуациях, учений не 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,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е информации из различных источников, умение работать с текс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всеми видами речевой деятельности и основами культуры устной и письменной реч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умениями и навыками использования языка в жизненно важных для учащихся сферах и ситуациях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Основы журналистики» обучающиеся получат следующие знания и умения.</w:t>
      </w:r>
    </w:p>
    <w:p>
      <w:pPr>
        <w:pStyle w:val="Style22"/>
        <w:spacing w:before="0" w:after="0"/>
        <w:ind w:left="0" w:right="0" w:firstLine="567"/>
        <w:rPr>
          <w:i/>
          <w:i/>
        </w:rPr>
      </w:pPr>
      <w:r>
        <w:rPr>
          <w:i/>
        </w:rPr>
        <w:t>Ученик познакомится и получит представл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собенностях профессии журналиста, об этике поведения, о правах и обязанностя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основных жанрах журналистики: заметка, репортаж, фоторепортаж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нципах оформления газеты, журнал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тодах сбора информации (наблюдения, работа с документами, интервью, беседа, опрос, анкетирование)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труктуре текста (заголовок, смысловые части). </w:t>
      </w:r>
    </w:p>
    <w:p>
      <w:pPr>
        <w:pStyle w:val="Style22"/>
        <w:spacing w:before="0" w:after="0"/>
        <w:ind w:left="0" w:right="0" w:firstLine="567"/>
        <w:rPr>
          <w:i/>
          <w:i/>
        </w:rPr>
      </w:pPr>
      <w:r>
        <w:rPr>
          <w:i/>
        </w:rPr>
        <w:t xml:space="preserve">Ученик научи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ирать текст на компьютере, форматировать, составлять публикацию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вопросы для беседы, опроса, анкетирования; </w:t>
      </w:r>
    </w:p>
    <w:p>
      <w:pPr>
        <w:pStyle w:val="Style22"/>
        <w:spacing w:before="0" w:after="0"/>
        <w:ind w:left="0" w:right="0" w:firstLine="567"/>
        <w:rPr>
          <w:i/>
          <w:i/>
        </w:rPr>
      </w:pPr>
      <w:r>
        <w:rPr>
          <w:i/>
        </w:rPr>
        <w:t xml:space="preserve">Ученик будет научить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сточники интересной информации путем наблюдения, работы с документа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сточники информ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газетную заметку, очерк, репортаж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«Основы журналис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одные 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пределение целей и задач 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атные издания и их рол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Школьный  пресс-центр. Утверждение тематики рубрик для школьного пресс-центра.</w:t>
      </w:r>
    </w:p>
    <w:p>
      <w:pPr>
        <w:pStyle w:val="Style22"/>
        <w:spacing w:before="0" w:after="0"/>
        <w:jc w:val="both"/>
        <w:rPr/>
      </w:pPr>
      <w:r>
        <w:rPr/>
        <w:t xml:space="preserve">Права и обязанности журналиста при сборе и распространении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сс-центр в дей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материала для  создания  печатных продуктов, объединённых тематикой «Школьная жизнь».  Выбор  тем, определение жанра, работа над созданием продута, редактирование и правка матери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бор и переработка информации. Статья: передовая, проблем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материала и выпуск  школьной газеты. Пробы пера (литературная странич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чевой этикет (обучение). </w:t>
      </w:r>
      <w:r>
        <w:rPr>
          <w:rFonts w:cs="Times New Roman" w:ascii="Times New Roman" w:hAnsi="Times New Roman"/>
          <w:sz w:val="24"/>
          <w:szCs w:val="24"/>
        </w:rPr>
        <w:t xml:space="preserve">Читатель и его интересы. Жанры журналист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бор информации и представление продуктов  для школьного пресс-центра (Новогодняя тематика)</w:t>
        <w:br/>
        <w:t>Выпуск новогодней газе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рк. Проблемный очерк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бор информации для школьного пресс-центра в форме проблемного очерка. Редактирование и презентация проблемного очер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ретный очерк. Создаём портретный очерк. Игра «Узнай героя по портрет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тервью. Что значит взять интервью? Виды общения.  Берем интервью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Культура ведения диалога, диспута, дискуссии (обучение).</w:t>
        <w:br/>
        <w:t>Сбор информации и представление материалов для школьного пресс-центра в форме интервью (к 23 февраля, 8 Марта).</w:t>
        <w:br/>
      </w:r>
      <w:r>
        <w:rPr>
          <w:rFonts w:cs="Times New Roman" w:ascii="Times New Roman" w:hAnsi="Times New Roman"/>
          <w:sz w:val="24"/>
          <w:szCs w:val="24"/>
        </w:rPr>
        <w:t>Подготовка  материала и создание очередного выпуска  школьной газ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ортаж. Репортер – автор репортажа и очевидец с места собы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е приемы и методы при создании тематического репорта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информации для школьного пресс-центра (репортажи на экологические те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литературного конкурса среди учащихся 5-10 классов «Весна в душе и в жиз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 литературного альманаха по итога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и выпуск  школьной газ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тоговое зан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1065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34"/>
        <w:gridCol w:w="1984"/>
        <w:gridCol w:w="1701"/>
        <w:gridCol w:w="15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уемые ЭОР и Ц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чка роста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е целей и задач курс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 чести профессионального журна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luboznaiki.ru/opredelenie/zhurnalistika.html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 и их ро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Школьный  пресс-цен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тематики рубрик для школьного пресс-цен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Подбор статей из газ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before="0" w:after="0"/>
              <w:ind w:left="0" w:right="0" w:hanging="357"/>
              <w:rPr/>
            </w:pPr>
            <w:r>
              <w:rPr/>
              <w:t xml:space="preserve"> </w:t>
            </w:r>
            <w:r>
              <w:rPr/>
              <w:t xml:space="preserve">Права и обязанности журналиста при сборе и распространении информ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5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evartist.narod.ru/text/08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сс-центр в 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litklub.psi911.com/pravka003.ht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 создания  печатных продуктов, объединённых тематикой «Школьная жиз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 тем, определение жанра, работа над созданием продута, редактирование и правка материалов по теме «Школьная жиз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кусс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и переработк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: передовая, проблем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evartist.narod.ru/text3/08.ht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материала и выпуск  школьной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чевой этикет (обучени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9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ibliotekar.ru/russkiy-yazyk/index.htm</w:t>
              </w:r>
            </w:hyperlink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 и его интересы. Жанры журнал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Знакомство с разными жанрами журнал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evartist.narod.ru/text3/08.ht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-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и представление продуктов  для школьного пресс-центра (Новогодняя тема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упления учащихся, обмен мн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материала и подготовка к выпуску новогодней газ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новогодней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к. Проблемный очер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для школьного пресс-центра в форме проблемного оч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ние и презентация проблемного очер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12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ibliotekar.ru/russkiy-yazyk/index.htm</w:t>
              </w:r>
            </w:hyperlink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ный оче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м портретный очер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героя по портре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теллектуальн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. Что значит взять интервью? Виды общения.  Берем интер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Тренинг «Как взять интерв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13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ведения диалога, диспута, дискуссии (обуч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левая иг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14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ibliotekar.ru/russkiy-yazyk/index.htm</w:t>
              </w:r>
            </w:hyperlink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-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 и представление материалов для школьного пресс-центра в форме интервью (к 23 февраля, 8 Мар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-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материала и выпуск  очередного выпуска  школьной газ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ортаж. Репортер – автор репортажа и очевидец с места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озговой штур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15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evartist.narod.ru/text/08.ht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е приемы и методы при создании тематического репор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litklub.psi911.com/pravka003.ht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рудование «Точка рос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для школьного пресс-центра (репортажи на экологические тем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литературного конкурса среди учащихся 5-10 классов «Весна в душе и в жиз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мен мн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 литературного альманаха по итогам кон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выпуск  школьной газ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занятия. Подведение итог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Барановская СО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(Сухотерина И.Б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__»_______________2022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курса внеурочной деятельности «Основы журналистики», структурного подразделения «ТОЧКА РОСТ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7 класса на 2022-2023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51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1"/>
        <w:gridCol w:w="1559"/>
        <w:gridCol w:w="2036"/>
        <w:gridCol w:w="941"/>
        <w:gridCol w:w="101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а занят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ьзуемые ЭОР и ЦОР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ые зан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е целей и задач курс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декс чести профессионального журнали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Бесе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://luboznaiki.ru/opredelenie/zhurnalistika.htm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е издания и их ро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Школьный  пресс-цен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тематики рубрик для школьного пресс-цент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Подбор статей из газ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Диску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18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before="0" w:after="0"/>
              <w:ind w:left="0" w:right="0" w:hanging="357"/>
              <w:rPr/>
            </w:pPr>
            <w:r>
              <w:rPr/>
              <w:t xml:space="preserve"> </w:t>
            </w:r>
            <w:r>
              <w:rPr/>
              <w:t xml:space="preserve">Права и обязанности журналиста при сборе и распространении информ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19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evartist.narod.ru/text/08.ht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сс-центр в действ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litklub.psi911.com/pravka003.htm</w:t>
              </w:r>
            </w:hyperlink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 создания  печатных продуктов, объединённых тематикой «Школьная жиз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 тем, определение жанра, работа над созданием продута, редактирование и правка материалов по теме «Школьная жизн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скусс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и переработка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ья: передовая, проблем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материала и выпуск  школьной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чевой этикет (обучени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ция с элементами бесед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22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ibliotekar.ru/russkiy-yazyk/index.htm</w:t>
              </w:r>
            </w:hyperlink>
            <w:r>
              <w:rPr>
                <w:rStyle w:val="Normaltextrun"/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 и его интересы. Жанры журналис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 Знакомство с разными жанрами журналис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evartist.narod.ru/text3/08.htm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-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и представление продуктов  для школьного пресс-центра (Новогодняя темат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ступления учащихся, обмен мнением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материала и подготовка к выпуску новогодней газ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новогодней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к. Проблемный очер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24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для школьного пресс-центра в форме проблемного оче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ние и презентация проблемного оче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ный оче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м портретный очер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.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героя по портрет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теллектуальная иг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. Что значит взять интервью? Виды общения.  Берем интерв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4"/>
                <w:szCs w:val="24"/>
                <w:shd w:fill="FFFFFF" w:val="clear"/>
              </w:rPr>
              <w:t>Тренинг «Как взять интервь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hyperlink r:id="rId25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bc.co.uk/academy/russian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color w:val="333333"/>
                <w:shd w:fill="FFFFFF" w:val="clear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ведения диалога, диспута, дискуссии (обуч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левая иг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26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www.bibliotekar.ru/russkiy-yazyk/index.htm</w:t>
              </w:r>
            </w:hyperlink>
            <w:r>
              <w:rPr>
                <w:rStyle w:val="Normaltextrun"/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Normaltextrun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-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 и представление материалов для школьного пресс-центра в форме интервью (к  8 Мар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-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материала и выпуск  очередного выпуска  школьной газ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ортаж. Репортер – автор репортажа и очевидец с места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Мозговой штурм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right="-3" w:hanging="0"/>
              <w:jc w:val="both"/>
              <w:rPr/>
            </w:pPr>
            <w:hyperlink r:id="rId27">
              <w:r>
                <w:rPr>
                  <w:rStyle w:val="InternetLink"/>
                  <w:rFonts w:eastAsia="@Arial Unicode MS" w:cs="Times New Roman" w:ascii="Times New Roman" w:hAnsi="Times New Roman"/>
                </w:rPr>
                <w:t>http://evartist.narod.ru/text/08.htm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ые приемы и методы при создании тематического репор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нятие-презент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http://litklub.psi911.com/pravka003.htm</w:t>
              </w:r>
            </w:hyperlink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нформации для школьного пресс-центра (репортажи на экологические темы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литературного конкурса среди учащихся 5-10 классов «Весна в душе и в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мен мнени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 литературного альманаха по итогам конкур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выпуск  школьной газ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занятия. Подведение итогов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276" w:right="1276" w:gutter="0" w:header="851" w:top="1120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1">
    <w:name w:val="Основной шрифт абзаца1"/>
    <w:qFormat/>
    <w:rPr/>
  </w:style>
  <w:style w:type="character" w:styleId="Zag11">
    <w:name w:val="Zag_11"/>
    <w:qFormat/>
    <w:rPr/>
  </w:style>
  <w:style w:type="character" w:styleId="Style12">
    <w:name w:val="А_осн Знак"/>
    <w:basedOn w:val="1"/>
    <w:qFormat/>
    <w:rPr>
      <w:rFonts w:ascii="Times New Roman" w:hAnsi="Times New Roman" w:eastAsia="@Arial Unicode MS" w:cs="Times New Roman"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C0">
    <w:name w:val="c0"/>
    <w:basedOn w:val="1"/>
    <w:qFormat/>
    <w:rPr/>
  </w:style>
  <w:style w:type="character" w:styleId="C16">
    <w:name w:val="c16"/>
    <w:basedOn w:val="1"/>
    <w:qFormat/>
    <w:rPr/>
  </w:style>
  <w:style w:type="character" w:styleId="C1">
    <w:name w:val="c1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Normaltextrun">
    <w:name w:val="normaltextrun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0">
    <w:name w:val="А_осн"/>
    <w:basedOn w:val="Normal"/>
    <w:qFormat/>
    <w:pPr>
      <w:widowControl w:val="false"/>
      <w:autoSpaceDE w:val="false"/>
      <w:spacing w:lineRule="auto" w:line="360" w:before="0" w:after="0"/>
      <w:ind w:left="0" w:right="0"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14">
    <w:name w:val="Абзац списка1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5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tyleTextCenter">
    <w:name w:val="pStyleTextCenter"/>
    <w:basedOn w:val="Normal"/>
    <w:qFormat/>
    <w:pPr>
      <w:spacing w:lineRule="auto" w:line="268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uboznaiki.ru/opredelenie/zhurnalistika.html" TargetMode="External"/><Relationship Id="rId4" Type="http://schemas.openxmlformats.org/officeDocument/2006/relationships/hyperlink" Target="http://www.bbc.co.uk/academy/russian" TargetMode="External"/><Relationship Id="rId5" Type="http://schemas.openxmlformats.org/officeDocument/2006/relationships/hyperlink" Target="http://evartist.narod.ru/text/08.htm" TargetMode="External"/><Relationship Id="rId6" Type="http://schemas.openxmlformats.org/officeDocument/2006/relationships/hyperlink" Target="https://infourok.ru/go.html?href=http%3A%2F%2Flitklub.psi911.com%2Fpravka003.htm" TargetMode="External"/><Relationship Id="rId7" Type="http://schemas.openxmlformats.org/officeDocument/2006/relationships/hyperlink" Target="http://www.bbc.co.uk/academy/russian" TargetMode="External"/><Relationship Id="rId8" Type="http://schemas.openxmlformats.org/officeDocument/2006/relationships/hyperlink" Target="http://evartist.narod.ru/text3/08.htm" TargetMode="External"/><Relationship Id="rId9" Type="http://schemas.openxmlformats.org/officeDocument/2006/relationships/hyperlink" Target="http://www.bibliotekar.ru/russkiy-yazyk/index.htm" TargetMode="External"/><Relationship Id="rId10" Type="http://schemas.openxmlformats.org/officeDocument/2006/relationships/hyperlink" Target="http://evartist.narod.ru/text3/08.htm" TargetMode="External"/><Relationship Id="rId11" Type="http://schemas.openxmlformats.org/officeDocument/2006/relationships/hyperlink" Target="http://www.bbc.co.uk/academy/russian" TargetMode="External"/><Relationship Id="rId12" Type="http://schemas.openxmlformats.org/officeDocument/2006/relationships/hyperlink" Target="http://www.bibliotekar.ru/russkiy-yazyk/index.htm" TargetMode="External"/><Relationship Id="rId13" Type="http://schemas.openxmlformats.org/officeDocument/2006/relationships/hyperlink" Target="http://www.bbc.co.uk/academy/russian" TargetMode="External"/><Relationship Id="rId14" Type="http://schemas.openxmlformats.org/officeDocument/2006/relationships/hyperlink" Target="http://www.bibliotekar.ru/russkiy-yazyk/index.htm" TargetMode="External"/><Relationship Id="rId15" Type="http://schemas.openxmlformats.org/officeDocument/2006/relationships/hyperlink" Target="http://evartist.narod.ru/text/08.htm" TargetMode="External"/><Relationship Id="rId16" Type="http://schemas.openxmlformats.org/officeDocument/2006/relationships/hyperlink" Target="https://infourok.ru/go.html?href=http%3A%2F%2Flitklub.psi911.com%2Fpravka003.htm" TargetMode="External"/><Relationship Id="rId17" Type="http://schemas.openxmlformats.org/officeDocument/2006/relationships/hyperlink" Target="http://luboznaiki.ru/opredelenie/zhurnalistika.html" TargetMode="External"/><Relationship Id="rId18" Type="http://schemas.openxmlformats.org/officeDocument/2006/relationships/hyperlink" Target="http://www.bbc.co.uk/academy/russian" TargetMode="External"/><Relationship Id="rId19" Type="http://schemas.openxmlformats.org/officeDocument/2006/relationships/hyperlink" Target="http://evartist.narod.ru/text/08.htm" TargetMode="External"/><Relationship Id="rId20" Type="http://schemas.openxmlformats.org/officeDocument/2006/relationships/hyperlink" Target="https://infourok.ru/go.html?href=http%3A%2F%2Flitklub.psi911.com%2Fpravka003.htm" TargetMode="External"/><Relationship Id="rId21" Type="http://schemas.openxmlformats.org/officeDocument/2006/relationships/hyperlink" Target="http://www.bbc.co.uk/academy/russian" TargetMode="External"/><Relationship Id="rId22" Type="http://schemas.openxmlformats.org/officeDocument/2006/relationships/hyperlink" Target="http://www.bibliotekar.ru/russkiy-yazyk/index.htm" TargetMode="External"/><Relationship Id="rId23" Type="http://schemas.openxmlformats.org/officeDocument/2006/relationships/hyperlink" Target="http://evartist.narod.ru/text3/08.htm" TargetMode="External"/><Relationship Id="rId24" Type="http://schemas.openxmlformats.org/officeDocument/2006/relationships/hyperlink" Target="http://www.bbc.co.uk/academy/russian" TargetMode="External"/><Relationship Id="rId25" Type="http://schemas.openxmlformats.org/officeDocument/2006/relationships/hyperlink" Target="http://www.bbc.co.uk/academy/russian" TargetMode="External"/><Relationship Id="rId26" Type="http://schemas.openxmlformats.org/officeDocument/2006/relationships/hyperlink" Target="http://www.bibliotekar.ru/russkiy-yazyk/index.htm" TargetMode="External"/><Relationship Id="rId27" Type="http://schemas.openxmlformats.org/officeDocument/2006/relationships/hyperlink" Target="http://evartist.narod.ru/text/08.htm" TargetMode="External"/><Relationship Id="rId28" Type="http://schemas.openxmlformats.org/officeDocument/2006/relationships/hyperlink" Target="https://infourok.ru/go.html?href=http%3A%2F%2Flitklub.psi911.com%2Fpravka003.htm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6:01:00Z</dcterms:created>
  <dc:creator>balandina</dc:creator>
  <dc:description/>
  <dc:language>en-US</dc:language>
  <cp:lastModifiedBy>Best</cp:lastModifiedBy>
  <cp:lastPrinted>2021-10-04T22:08:00Z</cp:lastPrinted>
  <dcterms:modified xsi:type="dcterms:W3CDTF">2022-10-16T10:31:00Z</dcterms:modified>
  <cp:revision>3</cp:revision>
  <dc:subject/>
  <dc:title/>
</cp:coreProperties>
</file>